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vent Security Action Plan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-Planning the Event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Review the dates of the event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Determine how many people expected to attend the events.</w:t>
        <w:tab/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Identify if it is open to the general public or membership only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Discuss all facilities to be used for the event.</w:t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Security Setup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duct walk-through to determine how much security is needed at the different facilities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Obtain a list of contract security companies that are cleared to work in the Convention Center and other venues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tact local police department, Sheriff’s Department and other appropriate support entities.  (i.e., Convention Center Security, Hotel Security, Contract Security, Fire Marshall and EMT Service – based on the number of attendees)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tact Law Enforcement agencies to see who is eligible for off-duty work.  Obtain a contact liaison to coordinate scheduling off-duty support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Obtain maps and/or blueprints of the facilities that will be used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Establish access control procedures (i.e., Convention Center/Hotel)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ecutive Protection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Establish number of people needing protection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Review itinerary information in detail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duct a walk-through of all temporary accommodations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Identify closest hospitals/emergency facilities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Obtain list of all events the Executive(s) will attend.</w:t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ance On-site Planning with Security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tact all parties involved with notification of “count-down” meeting.</w:t>
      </w:r>
    </w:p>
    <w:p>
      <w:pPr>
        <w:pStyle w:val="Heading2"/>
        <w:spacing w:before="12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Distribute agenda and other non-sensitive written information prior to meeting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duct meeting with ample time for Q &amp; A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onfirm that all parties are fully aware of their role.</w:t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-Action Meeting with Representatives from Each Department/Entity Involved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Open meeting with a thank you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Critique successes and challenges (Exchange of Information)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Make specific follow-up plans for next even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ed by </w:t>
      </w:r>
      <w:hyperlink r:id="rId2">
        <w:r>
          <w:rPr>
            <w:rStyle w:val="InternetLink"/>
            <w:b/>
            <w:bCs/>
          </w:rPr>
          <w:t>National Rifle Association</w:t>
        </w:r>
      </w:hyperlink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drawing>
        <wp:inline distT="0" distB="0" distL="0" distR="0">
          <wp:extent cx="10725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For free help with your RFP, contact ConventionPlanit.com at 1-866-922-8988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a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06:00Z</dcterms:created>
  <dc:creator>Pam Edelman</dc:creator>
  <dc:description/>
  <cp:keywords/>
  <dc:language>en-US</dc:language>
  <cp:lastModifiedBy>Ashley Spitzer</cp:lastModifiedBy>
  <dcterms:modified xsi:type="dcterms:W3CDTF">2009-08-27T14:38:00Z</dcterms:modified>
  <cp:revision>3</cp:revision>
  <dc:subject/>
  <dc:title>Event Security Action Plan</dc:title>
</cp:coreProperties>
</file>